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tivity Presentation Guidelines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actice your activity!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eet with the instructor the week before your presentation to discuss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ny materials you might need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Your exact starting tim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terials should be prepared before your presentation tim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ost inexpensive materials can be provided if requested in advanc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ny additional materials or handouts will be provided by present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ou will have ~40 minutes for your presentation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resentations will not continue beyond 40 minutes – plan accordingl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he majority of this time should be devoted to the activit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e sure to allow time for clean-up and closu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cience Education lab (SLB 422) will be available for preparation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lease contact the instructor ahead of time to arrange acces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esentations must include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 scientific context / rationale – why do this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Note: this does not mean </w:t>
      </w:r>
      <w:r>
        <w:rPr>
          <w:u w:val="single"/>
        </w:rPr>
        <w:t>explaining</w:t>
      </w:r>
      <w:r>
        <w:rPr/>
        <w:t xml:space="preserve"> the content before the activit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ny necessary safety instruction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n activit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f necessary, a demonstration of the final produc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 short content summar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 closure stateme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ach participant will fill out an assessment form for the presenter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he instructor will collect the forms, collate the results and provide the presenters with both student and instructor feedback within 48 hou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instructor must receive copies of all presentation materials (email is fin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esenters will write a short individual self-reflection after the presentation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uidelines will be provided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hese must be emailed to the instructor within 48 hours of the presentation.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53:00Z</dcterms:created>
  <dc:creator>Cynthia J. Moore</dc:creator>
  <dc:description/>
  <cp:keywords/>
  <dc:language>en-US</dc:language>
  <cp:lastModifiedBy>Cynthia Moore</cp:lastModifiedBy>
  <cp:lastPrinted>2005-04-18T12:54:00Z</cp:lastPrinted>
  <dcterms:modified xsi:type="dcterms:W3CDTF">2011-02-23T15:14:00Z</dcterms:modified>
  <cp:revision>8</cp:revision>
  <dc:subject/>
  <dc:title>BSC 189</dc:title>
</cp:coreProperties>
</file>